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437" w:right="3418" w:hanging="1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от 12.11.2014                                                                                                   № 612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-ца Старощербиновска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«</w:t>
      </w:r>
      <w:r>
        <w:rPr>
          <w:b/>
          <w:sz w:val="28"/>
          <w:szCs w:val="28"/>
        </w:rPr>
        <w:t>Комплексное развитие муниципально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Щербиновский район в сфере строительства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ищно-коммунального комплекса и дорожного хозяйства» </w:t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на 2015-2017 годы </w:t>
      </w:r>
    </w:p>
    <w:p>
      <w:pPr>
        <w:pStyle w:val="Normal"/>
        <w:widowControl w:val="false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              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ем администрации муниципального образования Щербиновский район от 7 июля 2014 года № 341 «О порядке принятия решения, о разработке, формирования, реализации и оценки эффективности реализации муниципальных программ муниципального образования Щербиновский район», п о с т а н о в л я ю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Утвердить муниципальную программу муниципального образования Щербиновский район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Комплексное развитие муниципального образования Щербиновский район в сфере строительства, жилищно-коммунального комплекса и дорожного хозяйства» на 2015-2017 годы» (прилагае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Финансовому управлению администрации муниципального образования Щербиновский район (Оголь) предусмотреть финансирование мероприятий муниципальной программы муниципального образования Щербиновский район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Комплексное развитие муниципального образования Щербиновский район в сфере строительства, жилищно-коммунального комплекса и дорожного хозяйства» на 2015-2017 годы» в бюджете муниципального образования Щербиновский район на 2015 и на плановый период 2016 и 2017 год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Отделу по взаимодействию с органами местного самоуправления 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первого заместителя главы муниципального образования Щербиновский район С.Ю. Цирульник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 Постановление вступает в силу на следующий день после его официального опубликования, за исключением пункта 1, вступающего в силу со дня вступления в силу решения Совета муниципального образования Щербиновский район «О бюджете муниципального образования Щербиновский район на 2015 и на плановый период 2016 и 2017 годов»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Щербиновский район                                                                              С.Г. Робилк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11.2014 № 612</w:t>
            </w:r>
          </w:p>
        </w:tc>
      </w:tr>
    </w:tbl>
    <w:p>
      <w:pPr>
        <w:pStyle w:val="Normal"/>
        <w:autoSpaceDE w:val="false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«</w:t>
      </w:r>
      <w:r>
        <w:rPr>
          <w:b/>
          <w:sz w:val="28"/>
          <w:szCs w:val="28"/>
        </w:rPr>
        <w:t xml:space="preserve">Комплексное развитие муниципального образования Щербиновски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 в сфере строительства, жилищно-коммунального комплекса 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рожного хозяйства» на 2015-2017 годы </w:t>
      </w:r>
    </w:p>
    <w:p>
      <w:pPr>
        <w:pStyle w:val="Normal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униципальной программы муниципального образования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Щербиновский район «</w:t>
      </w:r>
      <w:r>
        <w:rPr>
          <w:b/>
          <w:sz w:val="28"/>
          <w:szCs w:val="28"/>
        </w:rPr>
        <w:t xml:space="preserve">Комплексное развитие муниципального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Щербиновский район в сфере строительства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жилищно-коммунального комплекса 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ого хозяйства</w:t>
      </w:r>
      <w:r>
        <w:rPr>
          <w:b/>
          <w:sz w:val="28"/>
          <w:szCs w:val="28"/>
          <w:lang w:eastAsia="ru-RU"/>
        </w:rPr>
        <w:t>» на 2015 - 2017 год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муниципальная программа муниципального образования Щербиновский район «</w:t>
            </w:r>
            <w:r>
              <w:rPr>
                <w:sz w:val="28"/>
                <w:szCs w:val="28"/>
              </w:rPr>
              <w:t>Комплексное развитие муниципального образования Щербиновский район в сфере строительства, жилищно-коммунального комплекса и дорожного хозяйства</w:t>
            </w:r>
            <w:r>
              <w:rPr>
                <w:sz w:val="28"/>
                <w:szCs w:val="28"/>
                <w:lang w:eastAsia="ru-RU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на 2015 - 2017 год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(далее – муниципальная программа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ординатор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Щербиновский район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оординаторы подпрограмм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е предусмотрены 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частники муниципальной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Щербиновский район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муниципальное казенное учреждение муниципального образования Щербиновский район «Служба строительного заказчика» (далее МКУ МОЩР «Служба строительного заказчика»), отдел по вопросам строительства, жилищно-коммунального хозяйства и транспорта администрации муниципального образования Щербиновский район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дпрограммы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 предусмотрены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ые целевые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сновные мероприятия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строительство подводящего газопровода;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подготовка к осенне-зимнему периоду;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финансовое обеспечение деятельности МКУ МОЩР «Служба строительного заказчика»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держка муниципального унитарного предприятия «Теплоэнерго» муниципального образования Щербиновский район (далее - МУП «Теплоэнерго» МОЩР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Цели муниципальной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граммы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стижение 96-процентного уровня газификации природным газом объектов муниципального образования Щербиновский район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беспечение надежности системы теплоснабжения муниципального образования Щербиновский район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существление строительного контроля при строительстве, реконструкции, капитальном и текущем ремонтах объектов социальной сферы муниципального образования Щербиновский район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нижение кредиторской  задолженности МУП «Теплоэнерго» МОЩР за </w:t>
            </w:r>
            <w:r>
              <w:rPr>
                <w:sz w:val="28"/>
                <w:szCs w:val="28"/>
              </w:rPr>
              <w:t>приобретенные топливно-энергети-ческие ресурс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дачи муниципальной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граммы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азвитие системы газификации муниципального образования Щербиновский район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иведение объектов жилищно-ком-мунального комплекса и объектов теплоснабжения муниципального образования Щербиновский район в соответствие стандартам, нормам и правилам промышленной безопас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эффективная деятельность</w:t>
            </w:r>
            <w:r>
              <w:rPr>
                <w:sz w:val="28"/>
                <w:szCs w:val="28"/>
              </w:rPr>
              <w:t xml:space="preserve"> МКУ МОЩР «Служба строительного заказчик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эффективная деятельность МУП «Теплоэнерго» МОЩР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еречень целевых показателе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тяженность построенного газопровода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котельных подготовленных к работе в осенне-зимний период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КУ МОЩР «Служба строительного заказчика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нижение кредиторской задолженности МУП «Теплоэнерго» МОЩР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Этапы и сроки реализации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тапы не предусмотрены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ок реализации: 2015-2017 год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бъемы бюджетных ассигновани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бщий объем финансирования программы составляет – 13 700 000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едства бюджета муниципального образования Щербиновский район бюджета – 13 700 000 рублей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5 год – 6 550 000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6 год – 5 450 000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7 год – 1 700 00 рублей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онтроль за выполнением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онтроль за выполнением муниципальной программы осуществляет </w:t>
            </w:r>
            <w:r>
              <w:rPr>
                <w:sz w:val="28"/>
                <w:szCs w:val="28"/>
              </w:rPr>
              <w:t>администрация муниципального образования Щербиновский район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топливно-энергетического комплекса и жилищно-коммунальной сфер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autoSpaceDE w:val="false"/>
        <w:ind w:firstLine="5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 особенно актуальными становятся вопросы газификации жилых домов, объектов социальной сфер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Реализация муниципальной программы позволит обеспечить рост темпов газификации в муниципальном образовании Щербиновский район, ослабит социальную напряженность в обществе, будет способствовать повышению жизненного уровня населения. В результате газификации населенных пунктов муниципального образования Щербиновский район будет создана база по снабжению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Негативное изменение экономических условий функционирования МУП «Теплоэнерго» МОЩР, связанное с ростом цен на энергоносители и соблюдением ограничений по предельным уровням тарифов, а также в целях сглаживания возможных негативных социальных последствий, не могло не отразиться на экономическом положении МУП «Теплоэнерго» МОЩР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Для надежного теплоснабжения потребителей, а так же для стабильной работы теплоэнергетики в зимний период существенную роль играет финансовое состояние МУП «Теплоэнерго» МОЩР, способность рассчитываться с поставщиками за потребленные энергоресурсы. Существующая тарифная политика, оказание услуги потребителям по отоплению по регулируемым ценам принесли значительные убытк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В настоящее время МУП «Теплоэнерго» МОЩР находится в сложном финансовом положении, заложенные в тариф объемы и расценки на электроэнергию, природный газ, не покрывают затратной части. Вместе с тем, МУП «Теплоэнерго» МОЩР имеет задолженность перед поставщиками энергоресурсов, что ставит под угрозу энергетическую безопасность муниципального образования Щербиновский район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В результате вышеизложенного снижается надежность функционирования жизнеобеспечивающих систем теплоснабжения. Увеличивается количество аварийных ситуаций и повреждений в сетях теплоснабжения по причине их ветхости. На восстановление ущерба, наносимого авариями, затрачиваются значительные средств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Реализация мероприятий муниципальной программы позволит привести в соответствие с требованиями «Правил безопасности систем газораспределения и газопотребления», «Правил безопасности при эксплуатации дымовых и вентиляционных труб» теплоэнергетические объекты муниципального образования Щербиновский район. Это позволит  надежно, безопасно и качественно обеспечивать потребности муниципального образования Щербиновский район  в тепловой энергии в осенне-зимнем периоде и снизить вероятность возникновения внештатных ситуаций, устранение которых требует больших финансовых затрат  и приводит к перебоям в подаче тепловой энергии потребителям, которыми являются важные  социально-культурные объекты и жители станицы. Повысится безопасность дорожного движения на дорогах местного значения муниципального образования Щербиновский район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Цели муниципальной программы – достижение 96-процентного уровня газификации природным газом объектов муниципального образования Щербиновский район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обеспечение надежности системы теплоснабжения муниципального образования Щербиновский район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осуществление строительного контроля при строительстве, реконструкции, капитальном и текущем ремонтах объектов социальной сферы муниципального образования Щербиновский район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нижение кредиторской  задолженности МУП «Теплоэнерго» МОЩР за приобретенные топливно-энергетические ресурсы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Для реализации поставленных целей предусматривается решение следующих задач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развитие системы газификации муниципального образования Щербиновский район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приведение объектов жилищно-коммунального комплекса и объектов теплоснабжения муниципального образования Щербиновский район в соответствие стандартам, нормам и правилам промышленной безопасност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эффективная деятельность МКУ МОЩР «Служба строительного заказчика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ффективная деятельность МУП «Теплоэнерго» МОЩР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Целевые показатели реализации муниципальной программы приведены в Приложении № 1 к муниципальной программ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Фактическое значение целевого показателя «Протяженность построенного газопровода» определяется на основании актов выполненных работ.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Фактическое значение целевого показателя «Количество котельных подготовленных к работе в осенне-зимний период» определяется на основании  данных паспорта готовности муниципального образования Щербиновский район к работе в осенне-зимний период.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Целевой показатель «Предоставление субсидий МКУ МОЩР «Служба строительного заказчика» рассчитывается по форму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с = Взф / Фвф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 Пс - предоставленные субсид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зф – выполнение запланированных функц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вф – фактически выполненные функ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Целевой показатель «</w:t>
      </w:r>
      <w:r>
        <w:rPr>
          <w:sz w:val="28"/>
          <w:szCs w:val="28"/>
          <w:lang w:eastAsia="ru-RU"/>
        </w:rPr>
        <w:t xml:space="preserve">Снижение кредиторской задолженности МУП «Теплоэнерго» МОЩР» </w:t>
      </w:r>
      <w:r>
        <w:rPr>
          <w:sz w:val="28"/>
          <w:szCs w:val="28"/>
        </w:rPr>
        <w:t>рассчитывается по формул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Скз = КЗ тг / КЗ пг *100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ab/>
        <w:t xml:space="preserve">где: Скз - </w:t>
      </w:r>
      <w:r>
        <w:rPr>
          <w:sz w:val="28"/>
          <w:szCs w:val="28"/>
          <w:lang w:eastAsia="ru-RU"/>
        </w:rPr>
        <w:t>снижение кредиторской задолженности;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        КЗ тг - кредиторская задолженность текущего года;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ab/>
        <w:t xml:space="preserve">        КЗ пг - кредиторская задолженность предшествующего год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муниципальной программы не предусмотрен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реализации: 2015-2017 годы.</w:t>
      </w:r>
    </w:p>
    <w:p>
      <w:pPr>
        <w:pStyle w:val="Normal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подпрограмм,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ых целевых программ и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рамках муниципальной программы реализуются основные мероприят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 1 «Строительство подводящего газопровода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 2 «Подготовка к осенне-зимнему периоду»;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основное мероприятие № 3 «Финансовое обеспечение деятельности МКУ МОЩР «Служба строительного заказчик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ное мероприятие № 4 «Поддержка муниципального унитарного предприятия «Теплоэнерго» муниципального образования Щербиновский район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еречень основных мероприятий приведен в приложении № 2 к муниципальной програм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Финансирование муниципальной программы осуществляется за счет средств бюджета муниципального образования Щербиновский район. Общий объем финансирования муниципальной программы на 2015-2017 годы составляет 13 700 000 (тринадцать миллионов семьсот тысяч) рублей.</w:t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2092"/>
        <w:gridCol w:w="1472"/>
        <w:gridCol w:w="1465"/>
        <w:gridCol w:w="1336"/>
      </w:tblGrid>
      <w:tr>
        <w:trPr/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 финансирования муниципальной программы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финансирования всего, руб.</w:t>
            </w:r>
          </w:p>
        </w:tc>
        <w:tc>
          <w:tcPr>
            <w:tcW w:w="4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Муниципальная программа, всег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3 70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 550 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5 450 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 700 000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бюджет муниципального образования Щербиновский райо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3 70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 550 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5 450 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 700 000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сновное мероприятие № 1 «Строительство подводящего газопровода»;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0 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0 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2 «Подготовка к осенне-зимнему периоду»;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0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 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 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 000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основное мероприятие № 3 «Финансовое обеспечение деятельности МКУ МОЩР «Служба строительного заказчика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 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0 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 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 000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сновное мероприятие № 4 «Поддержка муниципального унитарного предприятия «Теплоэнерго» муниципального образования Щербиновский район»;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0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0 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0 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муниципального образования Щербиновский район от 7 июля 2014 года № 341 «</w:t>
      </w:r>
      <w:r>
        <w:rPr>
          <w:sz w:val="28"/>
          <w:szCs w:val="28"/>
          <w:lang w:eastAsia="ru-RU"/>
        </w:rPr>
        <w:t xml:space="preserve">О порядке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координатор муниципальной программы - администрация муниципального образования Щербиновский район (в лице отдела по вопросам строительства, жилищно-коммунального хозяйства и транспорта), которы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 структуру муниципальной программы и перечень участников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 мониторинг реализации муниципальной программы и анализ отчетности, представляемой участниками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муниципального образования Щербиновский район в информационно-телекоммуникационной сети Интернет в разделе «муниципальные программы»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оординатор муниципальной программы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(далее - план реализации муниципальной программы) по форме согласно приложению № 9 к порядку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, утвержденному постановлением администрации муниципального образования Щербиновский район от 7 июля 2014 года № 341 «</w:t>
      </w:r>
      <w:r>
        <w:rPr>
          <w:sz w:val="28"/>
          <w:szCs w:val="28"/>
          <w:lang w:eastAsia="ru-RU"/>
        </w:rPr>
        <w:t xml:space="preserve">О порядке </w:t>
      </w:r>
      <w:r>
        <w:rPr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(далее так же – Порядок)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целях обеспечения эффективного мониторинга реализации муниципальной программы координатор муниципальной программы ежегодно, не позднее 31 декабря текущего финансового года, разрабатывает и утверждает согласованный с участниками муниципальной программы детальный план-график реализации муниципальной программы на очередной год и плановый период (далее - детальный план-график) по форме согласно приложению № 10 к Порядку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представляет в отдел экономики администрации муниципального образования Щербиновский район (далее – отдел экономики) план реализации муниципальной программы и детальный план-график в течение 3 рабочих дней после их утвер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принятия координатором муниципальной программы решения о внесении изменений в план реализации муниципальной программы и детальный план-график он уведомляет об этом отдел экономики в течение 3 рабочих дней после их корректиро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осуществляет контроль за выполнением плана реализации муниципальной программы и детального плана-граф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ежеквартально, до 20 числа месяца, следующего за отчетным кварталом, представляет в отдел экономики информацию о реализации муниципальной программы по отчетным формам согласно приложениям № 11, 12 к Поряд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ежегодно, до 15 февраля года, следующего за отчетным годом, направляет в отдел экономики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фактических объемах финансирования муниципальной программы в целом и по каждому мероприятию основных мероприятий, включенных в муниципальной программу, в разрезе источников финансирования и главных распорядителей (распорядителей) средств бюджета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у эффективности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год завершения муниципальной программы координатор муниципальной программы представляет в отдел экономики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Щербиновский район, как  муниципальный заказчик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5 апреля 2013 года № 44-ФЗ   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анализ выполнения мероприя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ормирует бюджетные заявки на финансирование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Щербиновский район, как  главный распорядитель средств бюджета муниципального образования Щербиновский район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результативность,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ет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дел по вопросам строительства, жилищно-коммунального хозяйства и транспорта администрации муниципального образования Щербиновский район) и МКУ МОЩР «Служба строительного заказчика», как исполнители мероприят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реализацию мероприятий, проводит анализ их выпол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яют отчетность координатору муниципальной программы о результатах выполнения мероприятий основного мероприя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лномочия, установленные муниципальной программой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вый заместитель главы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го образова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Щербиновский район                                                                       С.Ю. Цирульник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860"/>
      </w:tblGrid>
      <w:tr>
        <w:trPr/>
        <w:tc>
          <w:tcPr>
            <w:tcW w:w="9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ЛОЖЕНИЕ № 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 муниципальной программе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Щербиновский район</w:t>
            </w:r>
            <w:r>
              <w:rPr>
                <w:b/>
                <w:sz w:val="28"/>
                <w:szCs w:val="28"/>
                <w:lang w:eastAsia="ru-RU"/>
              </w:rPr>
              <w:t xml:space="preserve"> «</w:t>
            </w:r>
            <w:r>
              <w:rPr>
                <w:sz w:val="28"/>
                <w:szCs w:val="28"/>
              </w:rPr>
              <w:t xml:space="preserve">Комплексное развитие муниципаль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бразования Щербиновский район в сфере строительства, жилищно-коммунального комплекса и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го хозяйства муниципального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Щербиновский район</w:t>
            </w:r>
            <w:r>
              <w:rPr>
                <w:sz w:val="28"/>
                <w:szCs w:val="28"/>
                <w:lang w:eastAsia="ru-RU"/>
              </w:rPr>
              <w:t>» на 2015 - 2017 год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ЕВЫЕ ПОКАЗАТЕЛИ 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«</w:t>
      </w:r>
      <w:r>
        <w:rPr>
          <w:b/>
          <w:sz w:val="28"/>
          <w:szCs w:val="28"/>
        </w:rPr>
        <w:t xml:space="preserve">Комплексное развитие муниципального образования Щербиновский район в сфере строительства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го комплекса и дорожного хозяйства муниципально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Щербиновский район</w:t>
      </w:r>
      <w:r>
        <w:rPr>
          <w:b/>
          <w:sz w:val="28"/>
          <w:szCs w:val="28"/>
          <w:lang w:eastAsia="ru-RU"/>
        </w:rPr>
        <w:t>» на 2015 - 2017 год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464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"/>
        <w:gridCol w:w="7610"/>
        <w:gridCol w:w="1800"/>
        <w:gridCol w:w="1620"/>
        <w:gridCol w:w="1440"/>
        <w:gridCol w:w="1325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4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szCs w:val="28"/>
                <w:lang w:eastAsia="ru-RU"/>
              </w:rPr>
              <w:t>«</w:t>
            </w:r>
            <w:r>
              <w:rPr>
                <w:sz w:val="28"/>
                <w:szCs w:val="28"/>
              </w:rPr>
              <w:t>Комплексное развитие муниципального образования Щербиновский район в сфере строительства, жилищно-коммунального комплекса и дорожного хозяйства муниципального образования Щербиновский район</w:t>
            </w:r>
            <w:r>
              <w:rPr>
                <w:sz w:val="28"/>
                <w:szCs w:val="28"/>
                <w:lang w:eastAsia="ru-RU"/>
              </w:rPr>
              <w:t>» на 2015 - 2017 год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Целевой показатель «Выполнение всех мероприятий программ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13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1 «Строительство подводящего газопровода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Целевой показатель «Протяженность построенного газопровод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13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2 «Подготовка к осенне-зимнему периоду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«Количество котельных подготовленных к работе в осенне-зимний пери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13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3 «Финансовое обеспечение деятельности МКУ МОЩР «Служба строительного заказчика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1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«Предоставление субсидий МКУ МОЩР «Служба строительного заказчик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13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сновное мероприятие № 4 «Поддержка муниципального унитарного предприятия «Теплоэнерго» муниципального образования Щербиновский район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1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«Снижение кредиторской задолженности МУП «Теплоэнерго» МОЩ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вый заместитель главы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autoSpaceDE w:val="false"/>
        <w:rPr/>
      </w:pPr>
      <w:r>
        <w:rPr>
          <w:sz w:val="28"/>
          <w:szCs w:val="28"/>
          <w:lang w:eastAsia="ru-RU"/>
        </w:rPr>
        <w:t>Щербиновский район                                                                                                                                            С.Ю. Цирульник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220"/>
      </w:tblGrid>
      <w:tr>
        <w:trPr/>
        <w:tc>
          <w:tcPr>
            <w:tcW w:w="9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ЛОЖЕНИЕ № 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 муниципальной программе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Щербиновский район</w:t>
            </w:r>
            <w:r>
              <w:rPr>
                <w:b/>
                <w:sz w:val="28"/>
                <w:szCs w:val="28"/>
                <w:lang w:eastAsia="ru-RU"/>
              </w:rPr>
              <w:t xml:space="preserve"> «</w:t>
            </w:r>
            <w:r>
              <w:rPr>
                <w:sz w:val="28"/>
                <w:szCs w:val="28"/>
              </w:rPr>
              <w:t xml:space="preserve">Комплексное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униципального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Щербиновский район 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фере строительства, жилищно-коммунального комплекса и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го хозяйства муниципального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образования Щербиновский район</w:t>
            </w:r>
            <w:r>
              <w:rPr>
                <w:sz w:val="28"/>
                <w:szCs w:val="28"/>
                <w:lang w:eastAsia="ru-RU"/>
              </w:rPr>
              <w:t>» на 2015 - 2017 годы»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ЕРЕЧЕНЬ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сновных мероприятий муниципальной программы муниципального образова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Щербиновский район «</w:t>
      </w:r>
      <w:r>
        <w:rPr>
          <w:b/>
          <w:sz w:val="28"/>
          <w:szCs w:val="28"/>
        </w:rPr>
        <w:t xml:space="preserve">Комплексное развитие муниципального образования Щербиновский район в сфере строительства, жилищно-коммунального комплекса и дорожного хозяйства муниципального образов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ий район</w:t>
      </w:r>
      <w:r>
        <w:rPr>
          <w:b/>
          <w:sz w:val="28"/>
          <w:szCs w:val="28"/>
          <w:lang w:eastAsia="ru-RU"/>
        </w:rPr>
        <w:t xml:space="preserve">» на 2015 - 2017 годы» </w:t>
      </w:r>
    </w:p>
    <w:p>
      <w:pPr>
        <w:pStyle w:val="Normal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458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"/>
        <w:gridCol w:w="1980"/>
        <w:gridCol w:w="2160"/>
        <w:gridCol w:w="1440"/>
        <w:gridCol w:w="1440"/>
        <w:gridCol w:w="1440"/>
        <w:gridCol w:w="1260"/>
        <w:gridCol w:w="1260"/>
        <w:gridCol w:w="2705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инансир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1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остижение 96-процентного уровня газификации природным газом объектов муниципального образования Щербиновский район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11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тие системы газификации муниципального образования Щербиновский район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ероприятие «Строительство подводящего газопровода»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дписание акта выполненных работ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ция МОЩР, МКУ МОЩР «Служба строительного заказчика»)</w:t>
            </w:r>
          </w:p>
        </w:tc>
      </w:tr>
      <w:tr>
        <w:trPr>
          <w:trHeight w:val="5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 п. Прилиманский и п. Север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одписание акта выполненных работ 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ция МОЩР, МКУ МОЩР «Служба строительного заказчика»)</w:t>
            </w:r>
          </w:p>
        </w:tc>
      </w:tr>
      <w:tr>
        <w:trPr>
          <w:trHeight w:val="8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170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обеспечение надежности системы теплоснабжения муниципального образования Щербиновский район </w:t>
            </w:r>
          </w:p>
        </w:tc>
      </w:tr>
      <w:tr>
        <w:trPr>
          <w:trHeight w:val="1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1170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иведение объектов жилищно-коммунального комплекса и объектов теплоснабжения муниципального образования Щербиновский район в соответствие стандартам, нормам и правилам промышленной безопасности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Подготовка к осенне-зимнему период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 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табильная работа объектов жилищно-коммунального комплекса и объектов теплоснабжения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ция МОЩР, отдел по вопросам строительства, жилищно-коммунального хозяйства и транспорта администрации МОЩР (далее – отдел ЖКХ)</w:t>
            </w:r>
          </w:p>
        </w:tc>
      </w:tr>
      <w:tr>
        <w:trPr>
          <w:trHeight w:val="8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 0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монт подводящих водопров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табильная работа объектов жилищно-коммунального комплекса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ЩР, отдел ЖКХ</w:t>
            </w:r>
          </w:p>
        </w:tc>
      </w:tr>
      <w:tr>
        <w:trPr>
          <w:trHeight w:val="5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0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текущий ремонт и установка котельного оборуд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табильная работа объектов теплоснабжения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ЩР, отдел ЖКХ</w:t>
            </w:r>
          </w:p>
        </w:tc>
      </w:tr>
      <w:tr>
        <w:trPr>
          <w:trHeight w:val="5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1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существление строительного контроля при строительстве, реконструкции, капитальном и текущем ремонтах объектов социальной сферы муниципального образования Щербиновский район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11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Эффективная деятельность</w:t>
            </w:r>
            <w:r>
              <w:rPr>
                <w:sz w:val="24"/>
                <w:szCs w:val="24"/>
              </w:rPr>
              <w:t xml:space="preserve"> МКУ МОЩР «Служба строительного заказчика»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сновное мероприятие № 5 «Финансовое обеспечение деятельности МКУ МОЩР «Служб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ого заказч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 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стабильная работа учреждения 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ЩР</w:t>
            </w:r>
          </w:p>
        </w:tc>
      </w:tr>
      <w:tr>
        <w:trPr>
          <w:trHeight w:val="8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 0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170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Снижение кредиторской  задолженности МУП «Теплоэнерго» МОЩР за </w:t>
            </w:r>
            <w:r>
              <w:rPr>
                <w:sz w:val="24"/>
                <w:szCs w:val="24"/>
              </w:rPr>
              <w:t>приобретенные топливно-энергетические ресурсы</w:t>
            </w:r>
          </w:p>
        </w:tc>
      </w:tr>
      <w:tr>
        <w:trPr>
          <w:trHeight w:val="33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1170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Эффективная деятельность МУП «Теплоэнерго» МОЩР </w:t>
            </w:r>
          </w:p>
        </w:tc>
      </w:tr>
      <w:tr>
        <w:trPr>
          <w:trHeight w:val="49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Поддержка МУП «Теплоэнерго» МОЩ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гашение кредиторской задолженности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ЩР</w:t>
            </w:r>
          </w:p>
        </w:tc>
      </w:tr>
      <w:tr>
        <w:trPr>
          <w:trHeight w:val="8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3 7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6 5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5 450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 700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вый заместитель главы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Щербиновский район                                                                                                                                              С.Ю. Цирульник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orient="landscape" w:w="16838" w:h="11906"/>
      <w:pgMar w:left="1134" w:right="1134" w:gutter="0" w:header="0" w:top="170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WenQuanYi Zen Hei" w:cs="Lohit Hindi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4:38:00Z</dcterms:created>
  <dc:creator>КФКС</dc:creator>
  <dc:description/>
  <cp:keywords/>
  <dc:language>en-US</dc:language>
  <cp:lastModifiedBy>anikina</cp:lastModifiedBy>
  <cp:lastPrinted>2014-12-10T09:37:00Z</cp:lastPrinted>
  <dcterms:modified xsi:type="dcterms:W3CDTF">2014-12-15T14:38:00Z</dcterms:modified>
  <cp:revision>2</cp:revision>
  <dc:subject/>
  <dc:title>Руководителю департамента</dc:title>
</cp:coreProperties>
</file>